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ame"/>
        <w:rPr>
          <w:rFonts w:ascii="StoneSerif;Arial" w:hAnsi="StoneSerif;Arial" w:eastAsia="StoneSerif;Arial" w:cs="StoneSerif;Arial"/>
          <w:sz w:val="20"/>
          <w:szCs w:val="20"/>
        </w:rPr>
      </w:pPr>
      <w:r>
        <w:rPr/>
        <w:t>SUE- MEI LAI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lineRule="auto" w:line="264"/>
        <w:rPr/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  <w:tab/>
      </w:r>
      <w:r>
        <w:rPr>
          <w:lang w:val="en-AU"/>
        </w:rPr>
        <w:t>6/1 Regent Street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>Dee Why NSW 2099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 xml:space="preserve"> Tel.  9971 0931 (home)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510" w:bottom="566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rPr>
          <w:rFonts w:ascii="StoneSerif;Arial" w:hAnsi="StoneSerif;Arial" w:eastAsia="StoneSerif;Arial" w:cs="StoneSerif;Arial"/>
          <w:sz w:val="20"/>
          <w:szCs w:val="20"/>
        </w:rPr>
      </w:pPr>
      <w:r>
        <w:rPr>
          <w:b/>
          <w:bCs/>
          <w:sz w:val="32"/>
          <w:szCs w:val="32"/>
        </w:rPr>
        <w:t>Personal Inform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360"/>
        <w:rPr>
          <w:lang w:val="en-AU"/>
        </w:rPr>
      </w:pPr>
      <w:r>
        <w:rPr>
          <w:lang w:val="en-AU"/>
        </w:rPr>
        <w:t>Date of birth</w:t>
        <w:tab/>
        <w:t>18 July 19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360"/>
        <w:rPr>
          <w:lang w:val="en-AU"/>
        </w:rPr>
      </w:pPr>
      <w:r>
        <w:rPr>
          <w:lang w:val="en-AU"/>
        </w:rPr>
        <w:t>Nationality</w:t>
        <w:tab/>
        <w:t>Australi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ertiary Edu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rFonts w:ascii="StoneSans-Semibold;Arial" w:hAnsi="StoneSans-Semibold;Arial" w:eastAsia="StoneSans-Semibold;Arial" w:cs="StoneSans-Semibold;Arial"/>
          <w:b/>
          <w:b/>
          <w:bCs/>
          <w:sz w:val="32"/>
          <w:szCs w:val="32"/>
          <w:lang w:val="en-AU"/>
        </w:rPr>
      </w:pPr>
      <w:r>
        <w:rPr>
          <w:rFonts w:eastAsia="StoneSans-Semibold;Arial" w:cs="StoneSans-Semibold;Arial" w:ascii="StoneSans-Semibold;Arial" w:hAnsi="StoneSans-Semibold;Arial"/>
          <w:b/>
          <w:bCs/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>Advanced Certificate of Personnel Manage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>St John Ambulance First Aid cours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Skills Summ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2127" w:leader="none"/>
          <w:tab w:val="left" w:pos="0" w:leader="none"/>
          <w:tab w:val="left" w:pos="993" w:leader="none"/>
          <w:tab w:val="left" w:pos="2977" w:leader="none"/>
        </w:tabs>
        <w:rPr/>
      </w:pPr>
      <w:r>
        <w:rPr/>
        <w:t>Software Packages:</w:t>
        <w:tab/>
        <w:t>Word Perfect v6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  <w:tab w:val="left" w:pos="2977" w:leader="none"/>
        </w:tabs>
        <w:rPr/>
      </w:pPr>
      <w:r>
        <w:rPr/>
        <w:tab/>
        <w:t>Microsoft Word v7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  <w:tab w:val="left" w:pos="2977" w:leader="none"/>
        </w:tabs>
        <w:rPr/>
      </w:pPr>
      <w:r>
        <w:rPr/>
        <w:tab/>
        <w:t>Excel v7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  <w:tab w:val="left" w:pos="2977" w:leader="none"/>
        </w:tabs>
        <w:rPr/>
      </w:pPr>
      <w:r>
        <w:rPr/>
        <w:tab/>
        <w:t>Paradox</w:t>
      </w:r>
    </w:p>
    <w:p>
      <w:pPr>
        <w:pStyle w:val="Normal"/>
        <w:tabs>
          <w:tab w:val="clear" w:pos="720"/>
          <w:tab w:val="left" w:pos="-2127" w:leader="none"/>
          <w:tab w:val="left" w:pos="0" w:leader="none"/>
          <w:tab w:val="left" w:pos="2977" w:leader="none"/>
        </w:tabs>
        <w:rPr/>
      </w:pPr>
      <w:r>
        <w:rPr/>
        <w:tab/>
        <w:t>Sybiz Accounting package</w:t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Sypay Payroll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Lotus 123 for Windows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77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>Other Skills:</w:t>
        <w:tab/>
        <w:t>Debt Colle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77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>Accounts payable and receivab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77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ab/>
        <w:t>Ericsson phone system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77" w:leader="none"/>
        </w:tabs>
        <w:suppressAutoHyphens w:val="true"/>
        <w:spacing w:lineRule="auto" w:line="264"/>
        <w:rPr/>
      </w:pPr>
      <w:r>
        <w:rPr>
          <w:rFonts w:eastAsia="StoneSerif;Arial" w:cs="StoneSerif;Arial" w:ascii="StoneSerif;Arial" w:hAnsi="StoneSerif;Arial"/>
          <w:lang w:val="en-AU"/>
        </w:rPr>
        <w:tab/>
      </w:r>
      <w:r>
        <w:rPr>
          <w:lang w:val="en-AU"/>
        </w:rPr>
        <w:t>Comander phone system</w:t>
      </w:r>
    </w:p>
    <w:p>
      <w:pPr>
        <w:sectPr>
          <w:type w:val="continuous"/>
          <w:pgSz w:w="11906" w:h="16838"/>
          <w:pgMar w:left="1440" w:right="1440" w:gutter="0" w:header="0" w:top="1440" w:footer="510" w:bottom="566"/>
          <w:formProt w:val="false"/>
          <w:textDirection w:val="lrTb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  <w:tab/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rPr>
          <w:rFonts w:ascii="StoneSerif;Arial" w:hAnsi="StoneSerif;Arial" w:eastAsia="StoneSerif;Arial" w:cs="StoneSerif;Arial"/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>Career Detai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b/>
          <w:b/>
          <w:bCs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566" w:top="622" w:footer="510" w:bottom="56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>Debtors Administra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Australian Geograph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sz w:val="20"/>
          <w:szCs w:val="20"/>
          <w:lang w:val="en-AU"/>
        </w:rPr>
        <w:t>Terry Hi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lang w:val="en-AU"/>
        </w:rPr>
      </w:pPr>
      <w:r>
        <w:rPr>
          <w:lang w:val="en-AU"/>
        </w:rPr>
        <w:t>Personnel Administra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192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Hands-On Systems, Crows N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br w:type="column"/>
      </w:r>
      <w:r>
        <w:rPr>
          <w:sz w:val="20"/>
          <w:szCs w:val="20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ugust 1996 - Presen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Daily uploading and compiling of sales figures and orders for Australian Geographic (AG) stores nationwide. 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Daily electronic bank communications to balance AG’s books </w:t>
      </w:r>
    </w:p>
    <w:p>
      <w:pPr>
        <w:pStyle w:val="Normal"/>
        <w:rPr>
          <w:lang w:val="en-AU"/>
        </w:rPr>
      </w:pPr>
      <w:r>
        <w:rPr>
          <w:lang w:val="en-AU"/>
        </w:rPr>
        <w:t>Credit management and pursuing outstanding monies from AG stockists.</w:t>
      </w:r>
    </w:p>
    <w:p>
      <w:pPr>
        <w:pStyle w:val="Normal"/>
        <w:rPr>
          <w:lang w:val="en-AU"/>
        </w:rPr>
      </w:pPr>
      <w:r>
        <w:rPr>
          <w:lang w:val="en-AU"/>
        </w:rPr>
        <w:t>Assisting financial controller with reporting to the CEO.</w:t>
      </w:r>
    </w:p>
    <w:p>
      <w:pPr>
        <w:pStyle w:val="Normal"/>
        <w:rPr>
          <w:lang w:val="en-AU"/>
        </w:rPr>
      </w:pPr>
      <w:r>
        <w:rPr>
          <w:lang w:val="en-AU"/>
        </w:rPr>
        <w:t>Petty cash reconciliation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Switchboard relief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sz w:val="24"/>
          <w:szCs w:val="24"/>
          <w:lang w:val="en-AU"/>
        </w:rPr>
        <w:t>August 1994 - August 19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aspects of staff management activities, such as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Recrui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preparation and placement of advertisements using Microsoft Publis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culling resu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initial intervie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secondary intervie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staff appoint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ejection lett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b/>
          <w:bCs/>
        </w:rPr>
        <w:t>Payro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Sypay software pack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entering new staff into data 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calculating PAYE tax and payroll ta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reponsible for monthly superannuation pay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monthly reports for leave li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worker’s compens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unting 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Sybiz software pack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invoicing and purchase ord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daily bank reconciliation and bank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debt collec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arranging the return of faulty equipment</w:t>
      </w:r>
    </w:p>
    <w:p>
      <w:pPr>
        <w:pStyle w:val="Normal"/>
        <w:rPr/>
      </w:pPr>
      <w:r>
        <w:rPr>
          <w:b/>
          <w:bCs/>
        </w:rPr>
        <w:t>Receptio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lief reception work which involves answering the phon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ndling client quer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ranging couri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ooking in equipment for repa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ening and distributing the mai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tty cash reconcil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sing training courses.</w:t>
      </w:r>
    </w:p>
    <w:p>
      <w:pPr>
        <w:sectPr>
          <w:type w:val="continuous"/>
          <w:pgSz w:w="11906" w:h="16838"/>
          <w:pgMar w:left="1440" w:right="1440" w:gutter="0" w:header="566" w:top="622" w:footer="510" w:bottom="566"/>
          <w:cols w:num="2" w:equalWidth="false" w:sep="false">
            <w:col w:w="2018" w:space="284"/>
            <w:col w:w="6724"/>
          </w:cols>
          <w:formProt w:val="false"/>
          <w:textDirection w:val="lrTb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  <w:t>Receptionist and Dental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John Boy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Dental Surge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Forestvil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  <w:t>Assistant Nur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(Full Time Casual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(several location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  <w:t>Counter Mana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David Jones Pty Lt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Estee Lauder Pty Lt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 xml:space="preserve">Chatswood Chas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lang w:val="en-AU"/>
        </w:rPr>
      </w:pPr>
      <w:r>
        <w:rPr>
          <w:lang w:val="en-AU"/>
        </w:rPr>
        <w:t>Store Manager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Ladies Boutiqu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lang w:val="en-AU"/>
        </w:rPr>
        <w:t>Counter Mana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David Jones Pty Lt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Ella Baché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Warringah Ma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br w:type="column"/>
      </w: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b/>
          <w:b/>
          <w:bCs/>
          <w:lang w:val="en-AU"/>
        </w:rPr>
      </w:pPr>
      <w:r>
        <w:rPr>
          <w:sz w:val="24"/>
          <w:szCs w:val="24"/>
          <w:lang w:val="en-AU"/>
        </w:rPr>
        <w:t>October 1993 - May 199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Managing the front des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raining junior dental nur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Payrol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Bank reconcili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Stock contr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Administr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701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December 1991 - October 199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701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May 1989 - November 198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701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ugust 1983 - December 198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Assisting residents at various nursing homes in their daily activit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November 1989 - November 19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Business management of staf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Promotions plan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Sal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sz w:val="20"/>
          <w:szCs w:val="20"/>
        </w:rPr>
      </w:pPr>
      <w:r>
        <w:rPr>
          <w:b/>
          <w:bCs/>
        </w:rPr>
        <w:t>Stock contr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May 1988 - February 198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b/>
          <w:b/>
          <w:bCs/>
          <w:lang w:val="en-AU"/>
        </w:rPr>
      </w:pPr>
      <w:r>
        <w:rPr>
          <w:b/>
          <w:bCs/>
          <w:lang w:val="en-AU"/>
        </w:rPr>
        <w:t>Sales of fashion garments and accesso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b/>
          <w:b/>
          <w:bCs/>
          <w:lang w:val="en-AU"/>
        </w:rPr>
      </w:pPr>
      <w:r>
        <w:rPr>
          <w:b/>
          <w:bCs/>
          <w:lang w:val="en-AU"/>
        </w:rPr>
        <w:t>Stock contr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b/>
          <w:b/>
          <w:bCs/>
          <w:lang w:val="en-AU"/>
        </w:rPr>
      </w:pPr>
      <w:r>
        <w:rPr>
          <w:b/>
          <w:bCs/>
          <w:lang w:val="en-AU"/>
        </w:rPr>
        <w:t>Bank reconcili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b/>
          <w:b/>
          <w:bCs/>
          <w:sz w:val="20"/>
          <w:szCs w:val="20"/>
          <w:lang w:val="en-AU"/>
        </w:rPr>
      </w:pPr>
      <w:r>
        <w:rPr>
          <w:b/>
          <w:bCs/>
          <w:lang w:val="en-AU"/>
        </w:rPr>
        <w:t>Customer serv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Reason for leaving - company went into receivershi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lang w:val="en-AU"/>
        </w:rPr>
      </w:pPr>
      <w:r>
        <w:rPr>
          <w:sz w:val="24"/>
          <w:szCs w:val="24"/>
          <w:lang w:val="en-AU"/>
        </w:rPr>
        <w:t>December 1985 - February 198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Business management of staf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Promotions plan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</w:rPr>
      </w:pPr>
      <w:r>
        <w:rPr>
          <w:b/>
          <w:bCs/>
        </w:rPr>
        <w:t>Sal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</w:rPr>
        <w:t>Stock contro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Reason for leaving - to pursue a position as Manager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566" w:top="622" w:footer="510" w:bottom="566"/>
          <w:pgNumType w:fmt="decimal"/>
          <w:cols w:num="2" w:equalWidth="false" w:sep="false">
            <w:col w:w="2018" w:space="284"/>
            <w:col w:w="6724"/>
          </w:cols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440" w:right="1440" w:gutter="0" w:header="566" w:top="622" w:footer="510" w:bottom="566"/>
          <w:formProt w:val="false"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ere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Mrs Kate Clewet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Direct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Hands-on Sy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Phone: 9906-2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Mr David Hamp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Customer Servi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 xml:space="preserve">Epson Australia Pty Ltd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(formerly - Operations Manager of Hands-on System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Phone: 9415-9076  Mobile: 018-225-7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Mr Frank Havil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Administration Mana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David Jones (Aust) Pty Lt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 xml:space="preserve">Bondi Junct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>Phone: 9369-75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909" w:leader="none"/>
        </w:tabs>
        <w:suppressAutoHyphens w:val="true"/>
        <w:spacing w:lineRule="exact" w:line="19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31" w:leader="none"/>
          <w:tab w:val="left" w:pos="2909" w:leader="none"/>
        </w:tabs>
        <w:suppressAutoHyphens w:val="true"/>
        <w:spacing w:lineRule="auto" w:line="264"/>
        <w:rPr>
          <w:rFonts w:ascii="StoneSerif;Arial" w:hAnsi="StoneSerif;Arial" w:eastAsia="StoneSerif;Arial" w:cs="StoneSerif;Arial"/>
          <w:sz w:val="20"/>
          <w:szCs w:val="20"/>
          <w:lang w:val="en-AU"/>
        </w:rPr>
      </w:pPr>
      <w:r>
        <w:rPr>
          <w:rFonts w:eastAsia="StoneSerif;Arial" w:cs="StoneSerif;Arial" w:ascii="StoneSerif;Arial" w:hAnsi="StoneSerif;Arial"/>
          <w:sz w:val="20"/>
          <w:szCs w:val="20"/>
          <w:lang w:val="en-AU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566" w:top="622" w:footer="510" w:bottom="56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toneSerif">
    <w:altName w:val="Arial"/>
    <w:charset w:val="01"/>
    <w:family w:val="swiss"/>
    <w:pitch w:val="default"/>
  </w:font>
  <w:font w:name="StoneSans-Semibold">
    <w:altName w:val="Arial"/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-60325</wp:posOffset>
              </wp:positionV>
              <wp:extent cx="5731510" cy="12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-4.75pt;width:451.2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144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60325</wp:posOffset>
              </wp:positionV>
              <wp:extent cx="5731510" cy="69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-4.75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144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91440</wp:posOffset>
              </wp:positionH>
              <wp:positionV relativeFrom="paragraph">
                <wp:posOffset>-60325</wp:posOffset>
              </wp:positionV>
              <wp:extent cx="5731510" cy="69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7.2pt;margin-top:-4.75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144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-151765</wp:posOffset>
              </wp:positionV>
              <wp:extent cx="5731510" cy="69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-11.95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144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20"/>
        <w:szCs w:val="20"/>
        <w:lang w:val="en-AU"/>
      </w:rPr>
    </w:pPr>
    <w:r>
      <w:rPr>
        <w:rFonts w:eastAsia="StoneSerif;Arial" w:cs="StoneSerif;Arial" w:ascii="StoneSerif;Arial" w:hAnsi="StoneSerif;Arial"/>
        <w:sz w:val="20"/>
        <w:szCs w:val="20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>Sue-Mei Lai</w:t>
    </w:r>
  </w:p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 xml:space="preserve">Page </w:t>
    </w:r>
    <w:r>
      <w:rPr>
        <w:rFonts w:eastAsia="StoneSerif;Arial" w:cs="StoneSerif;Arial" w:ascii="StoneSerif;Arial" w:hAnsi="StoneSerif;Arial"/>
        <w:sz w:val="19"/>
        <w:szCs w:val="19"/>
        <w:lang w:val="en-AU"/>
      </w:rPr>
      <w:fldChar w:fldCharType="begin"/>
    </w:r>
    <w:r>
      <w:rPr>
        <w:sz w:val="19"/>
        <w:szCs w:val="19"/>
        <w:rFonts w:eastAsia="StoneSerif;Arial" w:cs="StoneSerif;Arial" w:ascii="StoneSerif;Arial" w:hAnsi="StoneSerif;Arial"/>
        <w:lang w:val="en-AU"/>
      </w:rPr>
      <w:instrText xml:space="preserve"> PAGE \* ARABIC </w:instrTex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separate"/>
    </w:r>
    <w:r>
      <w:rPr>
        <w:sz w:val="19"/>
        <w:szCs w:val="19"/>
        <w:rFonts w:eastAsia="StoneSerif;Arial" w:cs="StoneSerif;Arial" w:ascii="StoneSerif;Arial" w:hAnsi="StoneSerif;Arial"/>
        <w:lang w:val="en-AU"/>
      </w:rPr>
      <w:t>2</w: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end"/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6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rFonts w:ascii="StoneSerif;Arial" w:hAnsi="StoneSerif;Arial" w:eastAsia="StoneSerif;Arial" w:cs="StoneSerif;Arial"/>
        <w:sz w:val="10"/>
        <w:szCs w:val="10"/>
        <w:lang w:val="en-AU"/>
      </w:rPr>
    </w:pPr>
    <w:r>
      <w:rPr>
        <w:rFonts w:eastAsia="StoneSerif;Arial" w:cs="StoneSerif;Arial" w:ascii="StoneSerif;Arial" w:hAnsi="StoneSerif;Arial"/>
        <w:sz w:val="10"/>
        <w:szCs w:val="10"/>
        <w:lang w:val="en-A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>Sue-Mei Lai</w:t>
    </w:r>
  </w:p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 xml:space="preserve">Page </w:t>
    </w:r>
    <w:r>
      <w:rPr>
        <w:rFonts w:eastAsia="StoneSerif;Arial" w:cs="StoneSerif;Arial" w:ascii="StoneSerif;Arial" w:hAnsi="StoneSerif;Arial"/>
        <w:sz w:val="19"/>
        <w:szCs w:val="19"/>
        <w:lang w:val="en-AU"/>
      </w:rPr>
      <w:fldChar w:fldCharType="begin"/>
    </w:r>
    <w:r>
      <w:rPr>
        <w:sz w:val="19"/>
        <w:szCs w:val="19"/>
        <w:rFonts w:eastAsia="StoneSerif;Arial" w:cs="StoneSerif;Arial" w:ascii="StoneSerif;Arial" w:hAnsi="StoneSerif;Arial"/>
        <w:lang w:val="en-AU"/>
      </w:rPr>
      <w:instrText xml:space="preserve"> PAGE \* ARABIC </w:instrTex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separate"/>
    </w:r>
    <w:r>
      <w:rPr>
        <w:sz w:val="19"/>
        <w:szCs w:val="19"/>
        <w:rFonts w:eastAsia="StoneSerif;Arial" w:cs="StoneSerif;Arial" w:ascii="StoneSerif;Arial" w:hAnsi="StoneSerif;Arial"/>
        <w:lang w:val="en-AU"/>
      </w:rPr>
      <w:t>3</w: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end"/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69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rFonts w:ascii="StoneSerif;Arial" w:hAnsi="StoneSerif;Arial" w:eastAsia="StoneSerif;Arial" w:cs="StoneSerif;Arial"/>
        <w:sz w:val="10"/>
        <w:szCs w:val="10"/>
        <w:lang w:val="en-AU"/>
      </w:rPr>
    </w:pPr>
    <w:r>
      <w:rPr>
        <w:rFonts w:eastAsia="StoneSerif;Arial" w:cs="StoneSerif;Arial" w:ascii="StoneSerif;Arial" w:hAnsi="StoneSerif;Arial"/>
        <w:sz w:val="10"/>
        <w:szCs w:val="10"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>Sue-Mei Lai</w:t>
    </w:r>
  </w:p>
  <w:p>
    <w:pPr>
      <w:pStyle w:val="Normal"/>
      <w:tabs>
        <w:tab w:val="clear" w:pos="720"/>
        <w:tab w:val="right" w:pos="9026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w:tab/>
      <w:t xml:space="preserve">Page </w:t>
    </w:r>
    <w:r>
      <w:rPr>
        <w:rFonts w:eastAsia="StoneSerif;Arial" w:cs="StoneSerif;Arial" w:ascii="StoneSerif;Arial" w:hAnsi="StoneSerif;Arial"/>
        <w:sz w:val="19"/>
        <w:szCs w:val="19"/>
        <w:lang w:val="en-AU"/>
      </w:rPr>
      <w:fldChar w:fldCharType="begin"/>
    </w:r>
    <w:r>
      <w:rPr>
        <w:sz w:val="19"/>
        <w:szCs w:val="19"/>
        <w:rFonts w:eastAsia="StoneSerif;Arial" w:cs="StoneSerif;Arial" w:ascii="StoneSerif;Arial" w:hAnsi="StoneSerif;Arial"/>
        <w:lang w:val="en-AU"/>
      </w:rPr>
      <w:instrText xml:space="preserve"> PAGE \* ARABIC </w:instrTex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separate"/>
    </w:r>
    <w:r>
      <w:rPr>
        <w:sz w:val="19"/>
        <w:szCs w:val="19"/>
        <w:rFonts w:eastAsia="StoneSerif;Arial" w:cs="StoneSerif;Arial" w:ascii="StoneSerif;Arial" w:hAnsi="StoneSerif;Arial"/>
        <w:lang w:val="en-AU"/>
      </w:rPr>
      <w:t>4</w:t>
    </w:r>
    <w:r>
      <w:rPr>
        <w:sz w:val="19"/>
        <w:szCs w:val="19"/>
        <w:rFonts w:eastAsia="StoneSerif;Arial" w:cs="StoneSerif;Arial" w:ascii="StoneSerif;Arial" w:hAnsi="StoneSerif;Arial"/>
        <w:lang w:val="en-AU"/>
      </w:rPr>
      <w:fldChar w:fldCharType="end"/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auto" w:line="264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909" w:leader="none"/>
      </w:tabs>
      <w:suppressAutoHyphens w:val="true"/>
      <w:spacing w:lineRule="exact" w:line="11"/>
      <w:rPr>
        <w:rFonts w:ascii="StoneSerif;Arial" w:hAnsi="StoneSerif;Arial" w:eastAsia="StoneSerif;Arial" w:cs="StoneSerif;Arial"/>
        <w:sz w:val="19"/>
        <w:szCs w:val="19"/>
        <w:lang w:val="en-AU"/>
      </w:rPr>
    </w:pPr>
    <w:r>
      <w:rPr>
        <w:rFonts w:eastAsia="StoneSerif;Arial" w:cs="StoneSerif;Arial" w:ascii="StoneSerif;Arial" w:hAnsi="StoneSerif;Arial"/>
        <w:sz w:val="19"/>
        <w:szCs w:val="19"/>
        <w:lang w:val="en-AU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69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573156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rFonts w:ascii="StoneSerif;Arial" w:hAnsi="StoneSerif;Arial" w:eastAsia="StoneSerif;Arial" w:cs="StoneSerif;Arial"/>
        <w:sz w:val="10"/>
        <w:szCs w:val="10"/>
        <w:lang w:val="en-AU"/>
      </w:rPr>
    </w:pPr>
    <w:r>
      <w:rPr>
        <w:rFonts w:eastAsia="StoneSerif;Arial" w:cs="StoneSerif;Arial" w:ascii="StoneSerif;Arial" w:hAnsi="StoneSerif;Arial"/>
        <w:sz w:val="10"/>
        <w:szCs w:val="1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me">
    <w:name w:val="Name"/>
    <w:basedOn w:val="Normal"/>
    <w:qFormat/>
    <w:pPr/>
    <w:rPr>
      <w:rFonts w:ascii="Arial" w:hAnsi="Arial" w:eastAsia="Arial" w:cs="Arial"/>
      <w:b/>
      <w:bCs/>
      <w:sz w:val="32"/>
      <w:szCs w:val="32"/>
    </w:rPr>
  </w:style>
  <w:style w:type="paragraph" w:styleId="6pthardreturn">
    <w:name w:val="6pt hard return"/>
    <w:basedOn w:val="Normal"/>
    <w:qFormat/>
    <w:pPr>
      <w:ind w:left="284" w:hanging="284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4:19:00Z</dcterms:created>
  <dc:creator>Mr Badger</dc:creator>
  <dc:description/>
  <dc:language>en-US</dc:language>
  <cp:lastModifiedBy>brian</cp:lastModifiedBy>
  <cp:lastPrinted>1997-01-14T19:46:00Z</cp:lastPrinted>
  <dcterms:modified xsi:type="dcterms:W3CDTF">1997-01-14T19:49:00Z</dcterms:modified>
  <cp:revision>27</cp:revision>
  <dc:subject/>
  <dc:title>BRIAN AUSTIN</dc:title>
</cp:coreProperties>
</file>