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Andrew Evans</w:t>
      </w:r>
    </w:p>
    <w:p>
      <w:pPr>
        <w:pStyle w:val="Normal"/>
        <w:bidi w:val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5 Power Street</w:t>
      </w:r>
    </w:p>
    <w:p>
      <w:pPr>
        <w:pStyle w:val="Normal"/>
        <w:bidi w:val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Islington 2296</w:t>
      </w:r>
    </w:p>
    <w:p>
      <w:pPr>
        <w:pStyle w:val="Normal"/>
        <w:bidi w:val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ph: (049) 62 3268</w:t>
      </w:r>
    </w:p>
    <w:p>
      <w:pPr>
        <w:pStyle w:val="Normal"/>
        <w:bidi w:val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terim Staff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 Box 1066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ewcastle 2300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o whom it may concern,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response to your advertisement placed in the Newcastle Herald on 5/1/94, I would like to apply for the temporary position of Clerk.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y most recent clerical experience has been at the John Hunter Hospital working for the McCloys-Hutcherson group. My position, titled Computer Clerk, involved organising all  documents in  relation to the Earthquake Rectification Programme and the insurance claims associated with it.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During the 10 months as a Computer Clerk under contract, my main duties were: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- Setting up a complete filing system for all earthquake related </w:t>
        <w:tab/>
        <w:tab/>
        <w:tab/>
        <w:tab/>
        <w:t>material, in and out going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</w:rPr>
        <w:tab/>
        <w:tab/>
        <w:t>- Compiling reports on a computer based system, using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</w:r>
      <w:r>
        <w:rPr>
          <w:b w:val="false"/>
          <w:bCs w:val="false"/>
        </w:rPr>
        <w:t>Word Perfect 5.0,  Lotus 123 and First Choice.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- Data entry, word processing and telephone reception.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ince then I have helped Quorum Marketing, a computer mail-order business, organise its filing system using my own IBM compatible from home.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 enclose my resume and references. If you have any queries please call. I look forward to hearing from you.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Yours faithfully,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ndrew Evans.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.s. I can type approximately 40 to 45 words per minu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05T15:47:00Z</cp:lastPrinted>
  <cp:revision>0</cp:revision>
  <dc:subject/>
  <dc:title/>
</cp:coreProperties>
</file>