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i)</w:t>
        <w:tab/>
        <w:t>Deleting a key from a B-tre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delete a key from a B-tree the following algorithm should be followed. This algorithm ensures that the size of the B-tree’s nodes stays withing the correct limits  ( according to the degree of the B-tree ), and that the root of the tree  has at least one key. The degree of the Btree is t (this is equivalent to order t-1).</w:t>
        <w:br/>
        <w:t>I am using the notation that if  key K is an element of  node X (K in X) then it resides at position i. The children adjacent to this position are at positions i-1 and i+1.  Also, the number of keys in the child node previous to K is X(child[i-1]).size.</w:t>
        <w:br/>
        <w:t>This algorithm is for a generic B-Tree, as opposed to the variation discussed in DAT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Tree-delete(node X, Key K)</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K in X) then</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leaf(x)) then</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lete K</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se</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X(child[i-1]).size &gt;= t) then</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key L</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 = predecessor(K)</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K= L</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Tree-Delete(X(child[i-1]),L)</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lse if  (X(child[i+1]).size &gt;= t) then</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key L</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 = succesor(K)</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K= L</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Tree-Delete(X(child[i+1]),L)</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else </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sert(X(child[i-1],K)</w:t>
        <w:tab/>
        <w:t>/* insert K in the preceeding child */</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ppend(X(child[i-]),X(child[i+1]))</w:t>
        <w:tab/>
        <w:t xml:space="preserve"> /* move contents of succeding </w:t>
        <w:tab/>
        <w:tab/>
        <w:tab/>
        <w:tab/>
        <w:tab/>
        <w:tab/>
        <w:t xml:space="preserve">      child to K o preceeding child to K */</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lete K</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Tree-delete(X(child[i-1]),K)</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se</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de Y</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 = X(child[j]) :  K is in subtree headed by X(child[j])</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size &lt; t) then </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Y has a sibling with size &gt;= t) then</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move key to Y </w:t>
        <w:tab/>
        <w:tab/>
        <w:t xml:space="preserve">/* move a key from X to Y, and from  Y’s </w:t>
        <w:tab/>
        <w:tab/>
        <w:tab/>
        <w:tab/>
        <w:tab/>
        <w:tab/>
        <w:t xml:space="preserve">     sibling to X */</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lse</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ppend(Y,a sibling)</w:t>
        <w:tab/>
        <w:t>/* insert either sibling into Y */</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Tree_delete(Y,K)</w:t>
      </w:r>
      <w:r>
        <w:br w:type="page"/>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Implementation on a B-tree of minimum degree t = 3</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F J</w:t>
        <w:tab/>
        <w:tab/>
        <w:tab/>
        <w:tab/>
        <w:tab/>
        <w:t>Q U</w:t>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2268" w:leader="none"/>
          <w:tab w:val="left" w:pos="2552" w:leader="none"/>
          <w:tab w:val="left" w:pos="3119" w:leader="none"/>
          <w:tab w:val="left" w:pos="3970" w:leader="none"/>
          <w:tab w:val="left" w:pos="4820" w:leader="none"/>
          <w:tab w:val="left" w:pos="5103" w:leader="none"/>
          <w:tab w:val="left" w:pos="5812" w:leader="none"/>
        </w:tabs>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w:t>
        <w:tab/>
        <w:tab/>
        <w:t>D E</w:t>
        <w:tab/>
        <w:t>G H I</w:t>
        <w:tab/>
        <w:t>K L</w:t>
        <w:tab/>
        <w:tab/>
        <w:t>N O P</w:t>
        <w:tab/>
        <w:t>R S</w:t>
        <w:tab/>
        <w:t>V W Z</w:t>
      </w:r>
    </w:p>
    <w:p>
      <w:pPr>
        <w:pStyle w:val="Normal"/>
        <w:tabs>
          <w:tab w:val="clear" w:pos="720"/>
          <w:tab w:val="left" w:pos="1560" w:leader="none"/>
          <w:tab w:val="left" w:pos="2268" w:leader="none"/>
          <w:tab w:val="left" w:pos="2552" w:leader="none"/>
          <w:tab w:val="left" w:pos="3119" w:leader="none"/>
          <w:tab w:val="left" w:pos="3970" w:leader="none"/>
          <w:tab w:val="left" w:pos="4820" w:leader="none"/>
          <w:tab w:val="left" w:pos="5103" w:leader="none"/>
          <w:tab w:val="left" w:pos="5812" w:leader="none"/>
        </w:tabs>
        <w:bidi w:val="0"/>
        <w:ind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ing  the key H</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Node at M does not contain H, so recusively try node CFL.</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Node at CFL oes not contain H, so try node GHI.</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Node GHI has H, is large enough to allow deletion, so delete.</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F J</w:t>
        <w:tab/>
        <w:tab/>
        <w:tab/>
        <w:tab/>
        <w:tab/>
        <w:t>Q U</w:t>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2268" w:leader="none"/>
          <w:tab w:val="left" w:pos="2552" w:leader="none"/>
          <w:tab w:val="left" w:pos="3119" w:leader="none"/>
          <w:tab w:val="left" w:pos="3970" w:leader="none"/>
          <w:tab w:val="left" w:pos="4820" w:leader="none"/>
          <w:tab w:val="left" w:pos="5103" w:leader="none"/>
          <w:tab w:val="left" w:pos="5812" w:leader="none"/>
        </w:tabs>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w:t>
        <w:tab/>
        <w:tab/>
        <w:t>D E</w:t>
        <w:tab/>
        <w:t>G  I</w:t>
        <w:tab/>
        <w:t>K L</w:t>
        <w:tab/>
        <w:tab/>
        <w:t>N O P</w:t>
        <w:tab/>
        <w:t>R S</w:t>
        <w:tab/>
        <w:t>V W Z</w:t>
      </w:r>
    </w:p>
    <w:p>
      <w:pPr>
        <w:pStyle w:val="Normal"/>
        <w:tabs>
          <w:tab w:val="clear" w:pos="720"/>
          <w:tab w:val="left" w:pos="1560" w:leader="none"/>
          <w:tab w:val="left" w:pos="2268" w:leader="none"/>
          <w:tab w:val="left" w:pos="2552" w:leader="none"/>
          <w:tab w:val="left" w:pos="3119" w:leader="none"/>
          <w:tab w:val="left" w:pos="3970" w:leader="none"/>
          <w:tab w:val="left" w:pos="4820" w:leader="none"/>
          <w:tab w:val="left" w:pos="5103" w:leader="none"/>
          <w:tab w:val="left" w:pos="5812" w:leader="none"/>
        </w:tabs>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2268" w:leader="none"/>
          <w:tab w:val="left" w:pos="2552" w:leader="none"/>
          <w:tab w:val="left" w:pos="3119" w:leader="none"/>
          <w:tab w:val="left" w:pos="3970" w:leader="none"/>
          <w:tab w:val="left" w:pos="4820" w:leader="none"/>
          <w:tab w:val="left" w:pos="5103" w:leader="none"/>
          <w:tab w:val="left" w:pos="5812" w:leader="none"/>
        </w:tabs>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ing the key F</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Node at M does not contain F, so try node CFJ.</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Node CFJ contains F, need to delete and ensure correctness of B-Tree.</w:t>
        <w:br/>
        <w:t>As node GHI has three elements the tree is altered to.</w:t>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G J</w:t>
        <w:tab/>
        <w:tab/>
        <w:tab/>
        <w:tab/>
        <w:tab/>
        <w:t>Q U</w:t>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60" w:leader="none"/>
          <w:tab w:val="left" w:pos="2268" w:leader="none"/>
          <w:tab w:val="left" w:pos="2552" w:leader="none"/>
          <w:tab w:val="left" w:pos="3119" w:leader="none"/>
          <w:tab w:val="left" w:pos="3970" w:leader="none"/>
          <w:tab w:val="left" w:pos="4820" w:leader="none"/>
          <w:tab w:val="left" w:pos="5103" w:leader="none"/>
          <w:tab w:val="left" w:pos="5812" w:leader="none"/>
        </w:tabs>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w:t>
        <w:tab/>
        <w:tab/>
        <w:t>D E</w:t>
        <w:tab/>
        <w:t>H I</w:t>
        <w:tab/>
        <w:tab/>
        <w:t>K L</w:t>
        <w:tab/>
        <w:tab/>
        <w:t>N O P</w:t>
        <w:tab/>
        <w:t>R S</w:t>
        <w:tab/>
        <w:t>V W Z</w:t>
      </w:r>
    </w:p>
    <w:p>
      <w:pPr>
        <w:pStyle w:val="Normal"/>
        <w:tabs>
          <w:tab w:val="clear" w:pos="720"/>
          <w:tab w:val="left" w:pos="1560" w:leader="none"/>
          <w:tab w:val="left" w:pos="2268" w:leader="none"/>
          <w:tab w:val="left" w:pos="2552" w:leader="none"/>
          <w:tab w:val="left" w:pos="3119" w:leader="none"/>
          <w:tab w:val="left" w:pos="3970" w:leader="none"/>
          <w:tab w:val="left" w:pos="4820" w:leader="none"/>
          <w:tab w:val="left" w:pos="5103" w:leader="none"/>
          <w:tab w:val="left" w:pos="5812" w:leader="none"/>
        </w:tabs>
        <w:bidi w:val="0"/>
        <w:ind w:left="1440" w:hanging="50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w:t>
      </w:r>
    </w:p>
    <w:tbl>
      <w:tblPr>
        <w:tblW w:w="10785" w:type="dxa"/>
        <w:jc w:val="left"/>
        <w:tblInd w:w="-108" w:type="dxa"/>
        <w:tblLayout w:type="fixed"/>
        <w:tblCellMar>
          <w:top w:w="0" w:type="dxa"/>
          <w:left w:w="108" w:type="dxa"/>
          <w:bottom w:w="0" w:type="dxa"/>
          <w:right w:w="108" w:type="dxa"/>
        </w:tblCellMar>
      </w:tblPr>
      <w:tblGrid>
        <w:gridCol w:w="2235"/>
        <w:gridCol w:w="283"/>
        <w:gridCol w:w="2126"/>
        <w:gridCol w:w="754"/>
        <w:gridCol w:w="1753"/>
        <w:gridCol w:w="754"/>
        <w:gridCol w:w="1655"/>
        <w:gridCol w:w="1225"/>
      </w:tblGrid>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rcter</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ent Occurance</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ffman Code</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35" w:type="dxa"/>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00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5"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00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000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00001</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18" w:type="dxa"/>
            <w:gridSpan w:val="2"/>
            <w:tcBorders/>
          </w:tcPr>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851" w:right="821" w:hanging="87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07" w:type="dxa"/>
            <w:gridSpan w:val="2"/>
            <w:tcBorders/>
          </w:tcPr>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00000</w:t>
            </w:r>
          </w:p>
          <w:p>
            <w:pPr>
              <w:pStyle w:val="Normal"/>
              <w:bidi w:val="0"/>
              <w:ind w:left="1134" w:right="731" w:hanging="11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cPr>
          <w:p>
            <w:pPr>
              <w:pStyle w:val="Normal"/>
              <w:bidi w:val="0"/>
              <w:snapToGrid w:val="false"/>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rage length of coded character</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40 + 25 + 45 + 30 + 40 + 30 + 35 + 40 + 40)/100 </w:t>
        <w:tab/>
        <w:t>=</w:t>
        <w:tab/>
        <w:t xml:space="preserve"> 3.25 ~=  4 bits.</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QL is both an interactive query language and a database programming language. The principle behind embedded SQL is that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t>
      </w:r>
      <w:r>
        <w:rPr>
          <w:b w:val="false"/>
          <w:bCs w:val="false"/>
          <w:i/>
          <w:iCs w:val="false"/>
          <w:caps w:val="false"/>
          <w:smallCaps w:val="false"/>
          <w:strike w:val="false"/>
          <w:dstrike w:val="false"/>
          <w:outline w:val="false"/>
          <w:vanish w:val="false"/>
          <w:sz w:val="24"/>
          <w:szCs w:val="24"/>
        </w:rPr>
        <w:t>any SQL statement that can be used at the terminal can be used in an application program”.</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rue for any statement in the SQL language, although different statements require extended treatment in the programming environment (especially SELECT).  A sample piece of code with embedded SQL statement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CL GIVENS# </w:t>
        <w:tab/>
        <w:t>CHAR(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CL RANK</w:t>
        <w:tab/>
        <w:t xml:space="preserve">FIXED BIN(15)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CL CITY</w:t>
        <w:tab/>
        <w:t>CHAR(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CL ALPHA</w:t>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CL BETA</w:t>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EC SQL DECLARE S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w:t>
        <w:tab/>
        <w:tab/>
        <w:t>CHAR(5)</w:t>
        <w:tab/>
        <w:t>NOT N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SNAME </w:t>
        <w:tab/>
        <w:t>CHAR(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STATUS </w:t>
        <w:tab/>
        <w:t>SMALL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ITY</w:t>
        <w:tab/>
        <w:tab/>
        <w:t>CHAR(15)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EC SQL INCLUDE SQL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EC SQL SELECT STATUS,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O :RANK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ROM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HERE S# = :GIV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is sample PL/I code several observations can b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mbedded SQL statements are prefixed by the term EXEC SQL so as to distinguish them from commands in the host languag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xecutable (as opposed to declarative) SQL statements appear anywhere that a statement would appear in the host languag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QL statements can reference host variables in the program. These references are preceded by a colon “:” to distinguish them from SQL field names. Host variables can appear wherever a literal can appear in interactive SQL. They can also appear in an INTO clause on SELECT or FETCH to allow the retrieval of data from the statemen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y tables used in the program are declared at the start of the program to make the code more self documenting and to enable compile time checks of the SQL statements for syntactical error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fter execution of an SQL statement, information about the success of the operation is returned in a variable called the SQL Communication Area. A return value of zero indicates success, a positive number indicates success with warning and a negative number indicates failur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Host variables used in the SQL statements must be of the same data type as the SQL data type they are operating on.</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ost variables and database fields may have the same nam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 xml:space="preserve">The SQL command SELECT needs special treatment to be used at run time, as the output from a select may be of indeterminate length. A method to allow this return of many records from one query is the use of cursors.  A </w:t>
      </w:r>
      <w:r>
        <w:rPr>
          <w:b w:val="false"/>
          <w:bCs w:val="false"/>
          <w:i/>
          <w:iCs w:val="false"/>
          <w:caps w:val="false"/>
          <w:smallCaps w:val="false"/>
          <w:strike w:val="false"/>
          <w:dstrike w:val="false"/>
          <w:outline w:val="false"/>
          <w:vanish w:val="false"/>
          <w:sz w:val="24"/>
          <w:szCs w:val="24"/>
        </w:rPr>
        <w:t>cursor</w:t>
      </w:r>
      <w:r>
        <w:rPr>
          <w:b w:val="false"/>
          <w:bCs w:val="false"/>
          <w:i w:val="false"/>
          <w:iCs w:val="false"/>
          <w:caps w:val="false"/>
          <w:smallCaps w:val="false"/>
          <w:strike w:val="false"/>
          <w:dstrike w:val="false"/>
          <w:outline w:val="false"/>
          <w:vanish w:val="false"/>
          <w:sz w:val="24"/>
          <w:szCs w:val="24"/>
        </w:rPr>
        <w:t xml:space="preserve"> is  a SQL object that points to the records returned (one at a time) to provide a means of addressing the returned da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ements that do not use curs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ingle SELECT</w:t>
      </w:r>
      <w:r>
        <w:rPr>
          <w:b w:val="false"/>
          <w:bCs w:val="false"/>
          <w:i w:val="false"/>
          <w:iCs w:val="false"/>
          <w:caps w:val="false"/>
          <w:smallCaps w:val="false"/>
          <w:strike w:val="false"/>
          <w:dstrike w:val="false"/>
          <w:outline w:val="false"/>
          <w:vanish w:val="false"/>
          <w:sz w:val="24"/>
          <w:szCs w:val="24"/>
        </w:rPr>
        <w:t xml:space="preserve"> - the result is at most only one row. eg.</w:t>
        <w:br/>
        <w:tab/>
        <w:tab/>
        <w:t>EXEC SQL SELECT STATUS,CITY</w:t>
        <w:br/>
        <w:tab/>
        <w:tab/>
        <w:tab/>
        <w:t>INTO :RANK, :CITY</w:t>
        <w:br/>
        <w:tab/>
        <w:tab/>
        <w:tab/>
        <w:t>FROM S</w:t>
        <w:br/>
        <w:tab/>
        <w:tab/>
        <w:tab/>
        <w:t>WHERE S#  = :GIVENS# ;</w:t>
        <w:br/>
        <w:t xml:space="preserve">If only one entry in table s satisfies the WHERE condition, then :RANK &amp; :CITY  will be updated correctly, SQLCODE will be set to 0. If no entries satisfy the condition, then SQLCODE will be set to 100, and if more than one entry matches then the program is in error and SQLCODE will be set to a negative value. </w:t>
        <w:br/>
        <w:t xml:space="preserve">Another issue to be raised is the possibility of one of the returned values being null. This can be checked for by using an </w:t>
      </w:r>
      <w:r>
        <w:rPr>
          <w:b w:val="false"/>
          <w:bCs w:val="false"/>
          <w:i/>
          <w:iCs w:val="false"/>
          <w:caps w:val="false"/>
          <w:smallCaps w:val="false"/>
          <w:strike w:val="false"/>
          <w:dstrike w:val="false"/>
          <w:outline w:val="false"/>
          <w:vanish w:val="false"/>
          <w:sz w:val="24"/>
          <w:szCs w:val="24"/>
        </w:rPr>
        <w:t xml:space="preserve">indicator variable </w:t>
      </w:r>
      <w:r>
        <w:rPr>
          <w:b w:val="false"/>
          <w:bCs w:val="false"/>
          <w:i w:val="false"/>
          <w:iCs w:val="false"/>
          <w:caps w:val="false"/>
          <w:smallCaps w:val="false"/>
          <w:strike w:val="false"/>
          <w:dstrike w:val="false"/>
          <w:outline w:val="false"/>
          <w:vanish w:val="false"/>
          <w:sz w:val="24"/>
          <w:szCs w:val="24"/>
        </w:rPr>
        <w:t>for the target variable. This is shown a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tab/>
        <w:tab/>
        <w:t>EXEC SQL SELECT STATUS,CITY</w:t>
        <w:br/>
        <w:tab/>
        <w:tab/>
        <w:tab/>
        <w:t>INTO :RANK:RANKIND, :CITY</w:t>
        <w:br/>
        <w:tab/>
        <w:tab/>
        <w:tab/>
        <w:t>FROM S</w:t>
        <w:br/>
        <w:tab/>
        <w:tab/>
        <w:tab/>
        <w:t>WHERE S#  = :GIVENS# ;</w:t>
        <w:br/>
        <w:tab/>
        <w:tab/>
        <w:t>IF RANKIND &lt; 0 THEN /* STATUS was null  */</w:t>
        <w:br/>
        <w:br/>
        <w:t>RANKIND is a 15-bit unsigned integer that will be set to a negative number if the retrieved STATUS was null.</w:t>
      </w:r>
    </w:p>
    <w:p>
      <w:pPr>
        <w:pStyle w:val="Normal"/>
        <w:bidi w:val="0"/>
        <w:ind w:left="504" w:hanging="504"/>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UPDATE</w:t>
      </w:r>
      <w:r>
        <w:rPr>
          <w:b w:val="false"/>
          <w:bCs w:val="false"/>
          <w:i w:val="false"/>
          <w:iCs w:val="false"/>
          <w:caps w:val="false"/>
          <w:smallCaps w:val="false"/>
          <w:strike w:val="false"/>
          <w:dstrike w:val="false"/>
          <w:outline w:val="false"/>
          <w:vanish w:val="false"/>
          <w:sz w:val="24"/>
          <w:szCs w:val="24"/>
        </w:rPr>
        <w:t xml:space="preserve"> - as there is no return value for an update there is no requirement to store information. If no records are matched then SQLCODE will be set to 100 otherwise it will be zero.</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DELETE </w:t>
      </w:r>
      <w:r>
        <w:rPr>
          <w:b w:val="false"/>
          <w:bCs w:val="false"/>
          <w:i w:val="false"/>
          <w:iCs w:val="false"/>
          <w:caps w:val="false"/>
          <w:smallCaps w:val="false"/>
          <w:strike w:val="false"/>
          <w:dstrike w:val="false"/>
          <w:outline w:val="false"/>
          <w:vanish w:val="false"/>
          <w:sz w:val="24"/>
          <w:szCs w:val="24"/>
        </w:rPr>
        <w:t>- this is treated identically to updat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NSERT </w:t>
      </w:r>
      <w:r>
        <w:rPr>
          <w:b w:val="false"/>
          <w:bCs w:val="false"/>
          <w:i w:val="false"/>
          <w:iCs w:val="false"/>
          <w:caps w:val="false"/>
          <w:smallCaps w:val="false"/>
          <w:strike w:val="false"/>
          <w:dstrike w:val="false"/>
          <w:outline w:val="false"/>
          <w:vanish w:val="false"/>
          <w:sz w:val="24"/>
          <w:szCs w:val="24"/>
        </w:rPr>
        <w:t>- as there is no matching to be done , there is no error statu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ements that use cursors :</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ultiple SELECT</w:t>
      </w:r>
      <w:r>
        <w:rPr>
          <w:b w:val="false"/>
          <w:bCs w:val="false"/>
          <w:i w:val="false"/>
          <w:iCs w:val="false"/>
          <w:caps w:val="false"/>
          <w:smallCaps w:val="false"/>
          <w:strike w:val="false"/>
          <w:dstrike w:val="false"/>
          <w:outline w:val="false"/>
          <w:vanish w:val="false"/>
          <w:sz w:val="24"/>
          <w:szCs w:val="24"/>
        </w:rPr>
        <w:t xml:space="preserve"> - When a select returns a set of records,  </w:t>
      </w:r>
      <w:r>
        <w:rPr>
          <w:b w:val="false"/>
          <w:bCs w:val="false"/>
          <w:i/>
          <w:iCs w:val="false"/>
          <w:caps w:val="false"/>
          <w:smallCaps w:val="false"/>
          <w:strike w:val="false"/>
          <w:dstrike w:val="false"/>
          <w:outline w:val="false"/>
          <w:vanish w:val="false"/>
          <w:sz w:val="24"/>
          <w:szCs w:val="24"/>
        </w:rPr>
        <w:t>cursors</w:t>
      </w:r>
      <w:r>
        <w:rPr>
          <w:b w:val="false"/>
          <w:bCs w:val="false"/>
          <w:i w:val="false"/>
          <w:iCs w:val="false"/>
          <w:caps w:val="false"/>
          <w:smallCaps w:val="false"/>
          <w:strike w:val="false"/>
          <w:dstrike w:val="false"/>
          <w:outline w:val="false"/>
          <w:vanish w:val="false"/>
          <w:sz w:val="24"/>
          <w:szCs w:val="24"/>
        </w:rPr>
        <w:t xml:space="preserve"> are used to access the </w:t>
        <w:tab/>
        <w:t>information. An example follows.</w:t>
        <w:br/>
        <w:tab/>
        <w:tab/>
        <w:t>EXEC SQL DECLARE X CURSOR FOR</w:t>
        <w:br/>
        <w:tab/>
        <w:tab/>
        <w:tab/>
        <w:t>SELECT S#, SNAME,STATUS</w:t>
        <w:br/>
        <w:tab/>
        <w:tab/>
        <w:tab/>
        <w:t>FROM S</w:t>
        <w:br/>
        <w:tab/>
        <w:tab/>
        <w:tab/>
        <w:t>WHERE CITY = :Y ;</w:t>
        <w:br/>
        <w:tab/>
        <w:tab/>
        <w:t>EXEC SQL OPEN X ;</w:t>
        <w:br/>
        <w:tab/>
        <w:tab/>
        <w:tab/>
        <w:t>Do for all S records accessible via X;</w:t>
        <w:br/>
        <w:tab/>
        <w:tab/>
        <w:tab/>
        <w:tab/>
        <w:t>EXEC SQL FETCH X INTO :S#, :SNAME, :STATUS;</w:t>
        <w:br/>
        <w:tab/>
        <w:tab/>
        <w:t>EXEC SQL CLOSE X ;</w:t>
        <w:br/>
        <w:b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DECLARE  </w:t>
      </w:r>
      <w:r>
        <w:rPr>
          <w:b w:val="false"/>
          <w:bCs w:val="false"/>
          <w:i w:val="false"/>
          <w:iCs w:val="false"/>
          <w:caps w:val="false"/>
          <w:smallCaps w:val="false"/>
          <w:strike w:val="false"/>
          <w:dstrike w:val="false"/>
          <w:outline w:val="false"/>
          <w:vanish w:val="false"/>
          <w:sz w:val="24"/>
          <w:szCs w:val="24"/>
        </w:rPr>
        <w:t xml:space="preserve">The DECLARE X CURSOR statement defines a cursor X  with an associated query (the SELECT statement) . This is a declarative statement, that binds the cursor X. </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PEN</w:t>
      </w:r>
      <w:r>
        <w:rPr>
          <w:b w:val="false"/>
          <w:bCs w:val="false"/>
          <w:i w:val="false"/>
          <w:iCs w:val="false"/>
          <w:caps w:val="false"/>
          <w:smallCaps w:val="false"/>
          <w:strike w:val="false"/>
          <w:dstrike w:val="false"/>
          <w:outline w:val="false"/>
          <w:vanish w:val="false"/>
          <w:sz w:val="24"/>
          <w:szCs w:val="24"/>
        </w:rPr>
        <w:t xml:space="preserve"> - the OPEN X statement is when the query associated with the cursor is executed. The cusor aquires an active set, and is set to point to the front of that set.</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OSE</w:t>
      </w:r>
      <w:r>
        <w:rPr>
          <w:b w:val="false"/>
          <w:bCs w:val="false"/>
          <w:i w:val="false"/>
          <w:iCs w:val="false"/>
          <w:caps w:val="false"/>
          <w:smallCaps w:val="false"/>
          <w:strike w:val="false"/>
          <w:dstrike w:val="false"/>
          <w:outline w:val="false"/>
          <w:vanish w:val="false"/>
          <w:sz w:val="24"/>
          <w:szCs w:val="24"/>
        </w:rPr>
        <w:t xml:space="preserve"> - this command deactivates a cursor so that it has o active set. The cusor can now be reopened although it may contain a different set of data.</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CURRENT UPDATE/DELETE  </w:t>
      </w:r>
      <w:r>
        <w:rPr>
          <w:b w:val="false"/>
          <w:bCs w:val="false"/>
          <w:i w:val="false"/>
          <w:iCs w:val="false"/>
          <w:caps w:val="false"/>
          <w:smallCaps w:val="false"/>
          <w:strike w:val="false"/>
          <w:dstrike w:val="false"/>
          <w:outline w:val="false"/>
          <w:vanish w:val="false"/>
          <w:sz w:val="24"/>
          <w:szCs w:val="24"/>
        </w:rPr>
        <w:t>If a cursor X is pointed to a specific record then it is possible to update/delete that record (called CURRENT OF ). eg.</w:t>
        <w:br/>
        <w:br/>
        <w:tab/>
        <w:tab/>
        <w:t>EXEC SQL UPDATE  S</w:t>
        <w:br/>
        <w:tab/>
        <w:tab/>
        <w:tab/>
        <w:t>SET STATUS = STATUS + :RAISE</w:t>
        <w:br/>
        <w:tab/>
        <w:tab/>
        <w:tab/>
        <w:t>WHERE CURRENT OF Y ;</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 of embedded SQL in programs has several pros and cons. These includ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e use of the same language for both interactive and programmed access to the database implies that it is very easy for a programmer to interactivly debug their program, by testing the queries in the program before run tim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use of the same language also implies that communication between end users and application programmers is also easier, also as the SQL is the same in all host languages,  any SQL literate person can assist in answering a programmers queri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Runtime code for SQL is less resource hungry than interactive SQL . This is due to the following operations being done once at compile time.</w:t>
        <w:br/>
        <w:tab/>
        <w:tab/>
        <w:t xml:space="preserve">i) </w:t>
        <w:tab/>
        <w:t>Parsing original request.</w:t>
        <w:br/>
        <w:tab/>
        <w:tab/>
        <w:t>ii)</w:t>
        <w:tab/>
        <w:t>Detecting &amp; reporting of syntax errors.</w:t>
        <w:br/>
        <w:tab/>
        <w:tab/>
        <w:t>iii)</w:t>
        <w:tab/>
        <w:t>Choosing an access strategy.</w:t>
        <w:br/>
        <w:tab/>
        <w:tab/>
        <w:t>iv)</w:t>
        <w:tab/>
        <w:t>Checking Authorisation.</w:t>
        <w:br/>
        <w:tab/>
        <w:tab/>
        <w:t>v)</w:t>
        <w:tab/>
        <w:t>Generating executable code.</w:t>
        <w:br/>
        <w:t>The savings from removing these from run time code can be considerabl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Even if these operations were required at runtime, it has been found that if many records had to be retrieved to answer a query, then compiled code was still faster than interpreted code.</w:t>
      </w:r>
    </w:p>
    <w:p>
      <w:pPr>
        <w:pStyle w:val="Normal"/>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s the SQL language is not bound very well to any particular host, the ability to use the facilities of the host language - such as loop control, data structuring and argument passing - are not able to be used. This leaves most SQL programs unstructured.</w:t>
        <w:br/>
      </w:r>
    </w:p>
    <w:p>
      <w:pPr>
        <w:pStyle w:val="Normal"/>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361" w:right="136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6T19:52:00Z</cp:lastPrinted>
  <cp:revision>0</cp:revision>
  <dc:subject/>
  <dc:title/>
</cp:coreProperties>
</file>