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RESU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lissa Jane Pen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3 Winifred Av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Epping, 212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  <w:tab/>
        <w:t>02 - 876 153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DU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Institution  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iversity Of Newcastle (1991- 199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tudying     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chelor Of Arts (honour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jor        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gl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stitution  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uth Grafton High School (1989-199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pleted    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igher School Certificate (199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stitution  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ley High School (1985-198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pleted    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ool Certific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URTHER EDUC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:  Hunter Institute of Technology,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: Feb 1995 - Sept 199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: Statement of Attain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: Office Support Skills. Keyboarding, </w:t>
        <w:tab/>
        <w:tab/>
        <w:tab/>
        <w:tab/>
        <w:tab/>
        <w:t xml:space="preserve">  WordPerfect 5.1 and Document display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 :Computer oper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: Spreadsheet Fundament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:Word Processing Word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XPERI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ptember 1995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ate:</w:t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tional Australia Bank. Epp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ustomer Service Representativ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(full-tim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tie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: Answering inbound customer </w:t>
        <w:tab/>
        <w:tab/>
        <w:tab/>
        <w:tab/>
        <w:tab/>
        <w:tab/>
        <w:tab/>
        <w:t>telephone</w:t>
        <w:tab/>
        <w:t>enquires.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 xml:space="preserve">: Servicing both personal and </w:t>
        <w:tab/>
        <w:tab/>
        <w:tab/>
        <w:tab/>
        <w:tab/>
        <w:tab/>
        <w:t xml:space="preserve">business customers of the bank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 xml:space="preserve">:Providing product knowledge to </w:t>
        <w:tab/>
        <w:tab/>
        <w:tab/>
        <w:tab/>
        <w:tab/>
        <w:tab/>
        <w:t xml:space="preserve">possible new customers and </w:t>
        <w:tab/>
        <w:tab/>
        <w:tab/>
        <w:tab/>
        <w:tab/>
        <w:tab/>
        <w:tab/>
        <w:t xml:space="preserve">highlighting sales opportunities for </w:t>
        <w:tab/>
        <w:tab/>
        <w:tab/>
        <w:tab/>
        <w:tab/>
        <w:t>personal banke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 xml:space="preserve">:Attending to requests: amending </w:t>
        <w:tab/>
        <w:tab/>
        <w:tab/>
        <w:tab/>
        <w:tab/>
        <w:tab/>
        <w:t xml:space="preserve">customer records, attending to </w:t>
        <w:tab/>
        <w:tab/>
        <w:tab/>
        <w:tab/>
        <w:tab/>
        <w:tab/>
        <w:t xml:space="preserve">customer complaints, branch enquires </w:t>
        <w:tab/>
        <w:tab/>
        <w:tab/>
        <w:tab/>
        <w:tab/>
        <w:t xml:space="preserve">and providing information on customer </w:t>
        <w:tab/>
        <w:tab/>
        <w:tab/>
        <w:tab/>
        <w:tab/>
        <w:t>accoun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ssenti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: Being a team member.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: Having a co-operative friendly attitude.</w:t>
        <w:tab/>
        <w:tab/>
        <w:tab/>
        <w:tab/>
        <w:t xml:space="preserve">: Always behaving in a professional </w:t>
        <w:tab/>
        <w:tab/>
        <w:tab/>
        <w:tab/>
        <w:tab/>
        <w:t xml:space="preserve">  manner.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ril 1995 to Sept 1995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Hunter Valley Research </w:t>
        <w:tab/>
        <w:tab/>
        <w:tab/>
        <w:tab/>
        <w:tab/>
        <w:tab/>
        <w:tab/>
        <w:tab/>
        <w:t xml:space="preserve">Foundation,Newcastl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>Field and telephone interview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ties:</w:t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king out-bound telephone calls and </w:t>
        <w:tab/>
        <w:tab/>
        <w:tab/>
        <w:tab/>
        <w:tab/>
        <w:t>requesting people to complete market</w:t>
        <w:tab/>
        <w:tab/>
        <w:tab/>
        <w:tab/>
        <w:tab/>
        <w:t>research survey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sential</w:t>
        <w:tab/>
        <w:tab/>
        <w:tab/>
        <w:tab/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oviding data in an accurate and </w:t>
        <w:tab/>
        <w:tab/>
        <w:tab/>
        <w:tab/>
        <w:tab/>
        <w:t>ethical manner at all times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ch 1995 to Sept 1995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dvantage Tutors Newcastl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sual Tut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ti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utoring a Year 12 student 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Englis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 xml:space="preserve">: Lesson planning, skills </w:t>
        <w:tab/>
        <w:tab/>
        <w:tab/>
        <w:tab/>
        <w:tab/>
        <w:tab/>
        <w:tab/>
        <w:t xml:space="preserve">assessment and encouraging </w:t>
        <w:tab/>
        <w:tab/>
        <w:tab/>
        <w:tab/>
        <w:tab/>
        <w:tab/>
        <w:tab/>
        <w:t>motivation and interest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rch 1994 to Sept 1995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lf Employment, Newcastle are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ket stall operat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ties</w:t>
        <w:tab/>
        <w:tab/>
        <w:tab/>
        <w:tab/>
        <w:t xml:space="preserve">:operation of market stall. </w:t>
        <w:tab/>
        <w:tab/>
        <w:tab/>
        <w:tab/>
        <w:tab/>
        <w:tab/>
        <w:tab/>
        <w:t>Products, display and sa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vember 1991 to Nov 199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BS Enterprises (Darby’s Pies) </w:t>
        <w:tab/>
        <w:tab/>
        <w:tab/>
        <w:tab/>
        <w:tab/>
        <w:tab/>
        <w:t>Newcast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sual shop assist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ties</w:t>
        <w:tab/>
        <w:tab/>
        <w:tab/>
        <w:tab/>
        <w:t xml:space="preserve">:Presentation, sales and </w:t>
        <w:tab/>
        <w:tab/>
        <w:tab/>
        <w:tab/>
        <w:tab/>
        <w:tab/>
        <w:tab/>
        <w:t>service in a busy bake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ORK SKIL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:Type writing speed of 45.9 at </w:t>
        <w:tab/>
        <w:tab/>
        <w:tab/>
        <w:tab/>
        <w:tab/>
        <w:tab/>
        <w:t xml:space="preserve">98% accuracy. In accordance </w:t>
        <w:tab/>
        <w:tab/>
        <w:tab/>
        <w:tab/>
        <w:tab/>
        <w:tab/>
        <w:tab/>
        <w:t>with Australian Stand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 xml:space="preserve">:Excellent customer service skills </w:t>
        <w:tab/>
        <w:tab/>
        <w:tab/>
        <w:tab/>
        <w:tab/>
        <w:t xml:space="preserve">and a sincere desire to assist </w:t>
        <w:tab/>
        <w:tab/>
        <w:tab/>
        <w:tab/>
        <w:tab/>
        <w:tab/>
        <w:t xml:space="preserve">other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 xml:space="preserve">:Experience in using computers and a </w:t>
        <w:tab/>
        <w:tab/>
        <w:tab/>
        <w:tab/>
        <w:tab/>
        <w:t xml:space="preserve">variety of software. Word perfect, </w:t>
        <w:tab/>
        <w:tab/>
        <w:tab/>
        <w:tab/>
        <w:tab/>
        <w:t xml:space="preserve">Word for Windows, Excel and in-house </w:t>
        <w:tab/>
        <w:tab/>
        <w:tab/>
        <w:tab/>
        <w:tab/>
        <w:t>software.</w:t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ferenc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r Wayne McKen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Senior Lectur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Faculty of Engl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University of Newcast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PH: (049) 21516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Helen Bedd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Data Collection Supervis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Hunter Valley Research Foundation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PH: (049) 621416 or 694566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 xml:space="preserve">018 490424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808" w:h="16800"/>
      <w:pgMar w:left="1440" w:right="134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