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SHIELD Version 5.58V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SHIELD1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KSHLD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9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10 Walsh Avenue, Suite 200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 95051-0963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VSHIEL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Verifying the integrity of VSH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VSHIELD, VSHIELD1, and CHKSH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RRORLEVEL's for batch fi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Samples of frequently-used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install VSHIELD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What to do if a virus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V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formation you should have ready when c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 CHKSHLD program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VSHIELD prevents viruses from infec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When VSHIELD first loads it will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boot record (partition table)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self for known computer viruses before go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a Terminate-and-Stay-Resident (TSR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checks for viruses by scanning program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un for virus signatures and/or validation codes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.  Infected programs are prevented from running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displayed by VSHIELD.  VSHIELD also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boots from disks infected by boot-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s validation codes added by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a file has been altered or modified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tect unknown (new)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check for viruses as files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ptionally provides access control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risk of virus infection from unauthor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screte programs are available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, checks for viruses using virus sign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by SCAN.  The second, VSHIELD1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validation codes added by SCAN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all program loads from all disks 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installs an icon for VSHIEL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x.  This icon can be used to toggle VSHIELD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WIN program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s 3.x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KSHLD program checks for VSHIELD in memo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etwork log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run on any PC with 256Kb and DOS 2.1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VSHIELD1 uses 6Kb of memory.  VSHIELD use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if loaded normally, 25Kb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EMS is present, 5Kb of conventional mem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-to-disk, and 1.5Kb of conventional memory if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packaged with VALIDATE, a program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ity of the executable program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describes how to use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SHIELD 5.58V113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:     SIZE:      DATE         CHECK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.EXE   S:8,171    D:08-17-93   M1: 7B3C  M2: 1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S:12,197   D:03-24-92   M1: D5BB  M2: 166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  S:52,749   D:03-16-94   M1: 89D7  M2: 14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.EXE  S:18,833   D:06-24-93   M1: F414  M2: 13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.EXE   S:9,780    D:08-11-93   M1: 44A6  M2: 1D0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WIN.EXE    S:15,927   D:08-17-93   M1: 874E  M2: 0C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VSHIELD differs, it may have options sto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the /SAVE switch or been damaged by a virus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just the /SAVE switch to remove any stor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-run VALIDATE.  Always obtain VSHIELD from a tr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such as the McAfee BBS, CompuServe, or your loc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. The latest version of VSHIELD and validation cod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found on our BBS at +1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AUTHENTICATION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13 of VSHIELD adds detection of viruse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113 of VIRU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new options have been added in Version 108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, the /BOOT and /NOFLOPPY options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/BOOT,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a diskette is acces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/NOFLOPPY, disables the boot sector che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, and should only be used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the /ACCESS switch in an OS/2 Virtual DO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DM) session to prevent a problem display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Version 107 of VSHIELD, suppor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-Intel-Microsoft Expanded Memory Specification (LIM-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 has been added.  If expanded mem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VSHIELD will automatically make us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data in.  This will reduce the amount of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r upper memory used to 25Kb, with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going into EMS.  This can be disabl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E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program, VSHINST, has been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lows the user to selectively toggle V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nd off in a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switch now displays messages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viruses added in this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VIRUSCAN documentation,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file, or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a memory-resident program that prevents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  VSHIELD does this by checking program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y the computer.  VSHIELD will not allow a file to ru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found, a program does not match its validation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le is not on the /CERTIFY list--this prevents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ntering your system.  VSHIELD also checks fo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during reboots and optionally check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operations or whenever a disk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SHIELD is run from the AUTOEXEC.BAT, it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system is turned on or rebooted.  VSHIELD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the partition table, boot sector, system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or viruses prior to installation as a Terminate-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-Resident (TSR) program.  It monitors all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ystem is booted from an infected disk, VSH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e virus the next time VSHIELD runs since VSHIEL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memory to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has four user-selectable levels of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 protection, provided by VSHIELD1, checks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dded by VIRUSCAN's /AV or /AG switches [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's documentation for more information].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ing the validation check will not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also checks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codes, if present.  Level I provides min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only and is not recommended for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 protection, provided by VSHIELD, checks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 signatures, the pattern of code unique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. If a virus is found, VSHIELD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run.  VSHIELD will also prevent reboo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 infected with a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II protection, provided by VSHIELD /CF {filename}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V, incorporates both Level I and Level II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evel IV protection, provided by VSHIELD /CERT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s Level III protection with access contr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which programs can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(Level I) requires the least system ov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6Kb of memory.  It provides only minim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(Levels 2-4) requires as much as 46Kb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this can be reduced to 25Kb by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nto EMS, or 1.5Kb by load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1 will add an average of one second to ea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adds an average of one second to program loa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 seconds to reboots.  Using the /SWAP option ad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second since VSHIELD must re-load itself fro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heck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will not degrade the performance of the system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have been loaded, except for programs which loa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en the /ACCESS or /COPY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one or the other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is run to see if VSHIELD is in memory.  CHKSHL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presence of any version of VSHIELD, or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a feature that can be used to update a workst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msdos/virus directory and its associated mirror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 ARCHIE.AU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REATE A BACKUP DISK BY COPYING VSHIEL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LANK FLOPPY AND WRITE-PROTEC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vide optimal protection against viruses VSHIEL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) should normally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 However, if a menu program is ru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, VSHIELD should be loaded before it.  Pop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programs include MS-DOS's DOSSH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disk cache or network driver program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may disable it.  To prevent this from happening,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RECONNEC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hould be run from the network login script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s returned if VSHIELD is in memory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reating scripts to check and update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'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is designed to provide a high degree of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ne of the switches below are used.  Placing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file with no options provides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for virtually all environments.  If availabl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t a premium, the /LH (Load High) or /SWAP (Swap-to-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options should be used only if required due to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ystems or special security needs.  VSHIELD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for flexibility in meeting the needs of corpo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and secure environments but trade-offs 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and user restrictions must be care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offers support for the Lotus-Intel-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pecification (LIM-EMS) version 3.2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present, VSHIELD will automaticall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it to store data in.  This will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or upper memory used to 25Kb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e program going into EMS.  EMS u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running VSHIELD with the /NOEMS swit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and /CF {filename} cannot be used with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CESS              - Check for virus when files ar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                - Check floppy boot sector when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{filename}  - Enable access control ({filename}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exception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 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HKHI              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NTACT {message}   - Display {message} when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OPY                - Check for viruses during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    - Check validation codes added by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GNORE {drive(s)}   - Ignore program loads from specified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H                  - Load VSHIELD into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K                - Halt system when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       - Scan memory for all viruses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restrictions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I6510              - Fixes Racal Datacomm NI6510 confl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    - Disable Ctrl-C / Ctrl-Brk during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CONT              - Prevent running of non-certifie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DISK              - Disable boot sector check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LOPPY            - Disable boot sector check of flopp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              - Disable LIM-EMS 3.2 memory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MEM              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REMOVE            - Disable /REMOV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NLY {drive(s)}     - Check program loads from specified drive{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CONNECT           - Re-link system interrupts aft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rs ar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             - Unload VSHIELD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    - Save specified switches as new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AP {pathname}     - Load kernel (5Kb) only; swap rest to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{pathname}        - Use with /SWAP for DOS 2.1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DOWS {pathname}  - Install VSHWIN Windows compatibili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CCESS option tells VSHIELD to check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program is opened, such as during DOS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TRIB, COPY, DIR, REN, and so forth) and file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enu, shell, and utility program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high risk environments such as open-us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s, help desks, and software developers.  It will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file accesses by approximately 15-20%,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commended for use with the /CF, /CV, or /C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.  This option will not 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OOT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ACCESS must be used in place of /COP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perations with 4DOS or the Windows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OOT option tells VSHIELD to check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whenever they are accessed.  This option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from within Windows File Manager.  For virus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Windows, use the /ACCESS switch instead. 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with the /ACCESS, /COPY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prevents files without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VIRUSCAN from being run.  For this option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, /CG, or /CV switches must be use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marily for system administrators to prevent us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ould introduce a virus.  An excep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rusted" files can be created to allow use of programs tha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ith validation codes  attach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creating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unning /CERTIFY without an exception list 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will prevent all programs except for DOS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fro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CF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F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/CF {filename}, where {filename}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and validation data file created by VIRUSCAN.  The /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nnot be used with EMS memory and mus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M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and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's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ll report that a viral infection may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memory above 640Kb on 286/386/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viruses.  This covers the Upper Memory Are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- 1024K, and the High Memory Area from 1024 - 1088K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not be used with the /NOME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NTACT option is used to display a cust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irus is found.  The message can be up to 5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nd contain any character except for a backslash "\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tarting with a hyphen "-" or slash "/" must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OPY option checks files for viruses dur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checks the floppy drives for boot sect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PY and DIR operations.  The /COPY option does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4DOS or the Windows File Manager; to check COP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m use the /ACCESS option instead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ACCESS, /BOOT, or /SW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added by SC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.  If a file has changed it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its validation code and VSHIELD will repor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and a viral infection may have occurr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adding validation codes, refer to VIRUSCA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 is required for using /SWAP under DOS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 option tells VSHIELD what path to swap fr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 must be specified after the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IGNORE option tells VSHIELD to ignore program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cified drives.  Ignored drives will NOT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Up to 26 drives may be ignored.  /IGNORE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AN's that have virus protection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PC's or networks with no anti-vi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H option loads VSHIELD into upper memory.  For /L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 expanded memory manager such as Microsoft's EMM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's QEMM, Helix' NetRoom, or Qualitas' 386^MA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is option cannot be used with /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LOCK option halts the system if a virus is fou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fection cannot occur.  It is recommend that the /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e used to tell the user what to do whe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checks base memory for all known memo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viruses before VSHIELD installs in memory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only checks memory for critical (stealth) viruses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 is found during installation, VSHIELD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ise the user to turn off the PC, boot from a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rus-free) DOS system disk and scan the system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sting of critical viruses, please refer to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is option cannot be used with the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be used to 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I6510 option prevents a conflict betwe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Datacomm NI6510 network interface cards: when a PC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ed, a stream of corrupted packets would be sent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The problem and solution is specific the NI651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apply to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and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VSHIELD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CONT option prevents the user from proceed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ceed Anyway? Y/N" message when running non-cer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DISK option disables the boot sector an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check during installation.  This option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VSHIELD from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FLOPPY option disables checking the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ppy disks from the A: and B: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MS option prevents VSHIELD from using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t must be used with the /CF and /SWAP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skips the memory check for viruse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t should only be used when a PC is know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free.  This option cannot be used with the /CHKHI or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REMOVE option prevents VSHIELD from being u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REMOVE option.  This option cannot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ONLY option tells VSHIELD to check program load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cified drives.  All other drive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nnot be used with the /IGNO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ONNECT option is used to restore VSHIELD's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OS after another program has disabled it,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driver or disk cach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load and unload VSHIELD when logging 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, then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loaded.  This option can be disabled by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with the /NOREM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VSHIELD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VSHIELD.  Options are st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VSHIELD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LH /M /NOBREAK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VSHIELD defaults to /LH, /M, and /NOBREA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VSHIELD executes with its original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WAP option tells VSHIELD to install a small (3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nel in memory and load itself on demand.  If a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fter /SWAP, VSHIELD will swap from that path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th from which it is being executed.  The /SWAP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sed with the /COPY or /ACCESS options.  The /NO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must be used if /SW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SWAP parameter should only be used if 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of memory are available for programs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whenever memory permits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WINDOWS option allows VSHIELD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 3.X in a Windows dialogue box.  It does th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VSHWIN.EXE file into the Windows directory and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the WIN.INI file to run when Windows is started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VSHIELD searches for a directory named \WINDO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-logged drive.  If Windows is not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a {pathname} may be specified telling VSHIELD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VSHWIN.EXE (and WIN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option now installs the Windows display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needs to be ru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or the VSHWIN program to display messages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, VSHIELD must be run with the /ACC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VSHIELD has installed itself in memory, it will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RRORLEVEL.  ERRORLEVEL's are used in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along the results of a programs's a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's returned by VSH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VSHIELD1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B - Disable boot sector checking during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re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EMOVE - Unload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B option tells VSHIELD1 to skip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 sector check during installation and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MOVE option unloads VSHIELD1 from memory. 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loaded after VSHIELD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1 canno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NST allows VSHIELD to display a status ic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esktop which can be used to toggle VSHI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o run VSHINST, choose the Run comm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File Manager and enter the full path name of VSH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SHINST program creates a Group named MCAFE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irectory and then adds an icon for V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SHINST to be installed and work corre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rogram Manager must be the default shell; VSH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 with the VSHIELD /WINDOWS;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unning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CHKSHL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DEBUG /Q /V "xxxxx" /? /H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BUG - Display version and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Q - Quiet mode (no message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"xxxxx" - Check for version "xxxxx" of VSHIELD in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EBUG option displays the version of VSHIELD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 and the DOS ERRORLEVEL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Q option stops CHKSHLD from display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V option tells CHKSHLD to look for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SHIELD in memory.  For example, "5.4 V104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5.4 V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ouble quotes must be used if a space appears betw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ase and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?, /H, and /HELP options display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'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sets the DOS ERRORLEVEL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VSHIELD is resident, or if /V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version specifie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VSHIELD is resident  but does not match /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VSHIELD is NOT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Abnormal termination (program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allows network administrators to check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HIELD before allowing them to log on to 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is not recommended for home or non-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ample login script for Novell NetWar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ERTIFY EXCPTN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V protection)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list named EXCPT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in memory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kernel resident and swap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disk with DOS 2.0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message if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M /CHKHI /CV /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 (Level III protection)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resident viruses in base and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install, load VSHIEL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RE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nable VSHIELD after it has been disconn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CF C:\MCAFEE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VSHIELD  with Level III protection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&amp; validation data file created by VIRUSCA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HIELD /WINDOWS D: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VSHIELD's VSHWIN.EXE display driver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n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SHLD /V "5.50 V107" /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VSHIELD 5.50 V107 in memory, n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ptimum protection, place VSHIELD as the last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If you are using a menu program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efore it 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ON VSHIELD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twork drivers are loaded after VSHIELD, V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UST* be run again with the /RECONNECT option AFTER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loaded.  This is because network drivers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DOS system interrupts so VSHIELD no longer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 permits.  Use of the /SWAP option will slow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may cause conflicts with programs that f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 properly from the system.  If conflicts occu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/SWAP option and reboot the system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memory to load VSHIELD in non-swap mode, then VSHIEL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other than Microsoft LAN Manager with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ndows 3.0 and printing to an HPLJ II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ver the network occasionally have problems with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memory being sent to the printer when VSH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his is because other network operating syst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direct the printer correctly.  This can be fix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occurrences of the text "LPT1:" to "LPT1.PRN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eaving the "LPT1.OS2:" text alone in WIN.INI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VSHIELD is to be run from a network drive,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s EXECUTE ONLY, READ ONLY, and SHAREABLE. 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 from a local drive, the /NODISK option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C is booted from a boot ROM on a NIC, the /NB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, or from any of the agent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AGENTS.T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use of the infected disk(s).  [For a listing of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, please refer to the VIRUSCAN documentation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and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may be requested for an additional US$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, Inc.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10 Walsh Avenue, Suite 200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1-0963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5.58V113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CERTIFY option is for use in environments whe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ificant risk of virus infection from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exists.  It is not for environments wher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List data files created with an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must be saved as ASCII text files.  Be sur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VSHIELD is used with the /CERTIFY option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validated by SCAN are allowed to ru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with an Exception List is used on a syste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alidated by SCAN then only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List will be allow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, and "filename.ext" is the name of the fil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.  An Exception List can be up to 1,00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/CERTIFY without an exception list will prev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ther than DOS internal commands fro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5.58V113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NOVELL LOGIN SCRIPT AND .BAT FILE FOR VSHIELD AND CHK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is a sample system login script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are system administrators.  The login scrip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LEVEL from Novell NetWare and then displays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users' screens.  The script exit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that performs a logout if there is an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KSHLD, VSHIELD has not been installed, or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SHIELD is present when a PC logs on 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 START OF SAMPLE NOVELL SYSTEM LOGIN SCRIPT 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SHLD /V "5.4 V104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3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 CHKSHLD internal error has occurr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VSHIELD has not been installed on your P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Denied.  Please contact the Help Desk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_LEVEL = "1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E PHASERS 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n old version of VSHIELD has been 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Access to the network has been denied.  Ple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contact the Help Desk to have a new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"install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COMMAND /C NOLOG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 END OF SAMPLE NOVELL SYSTEM LOGIN SCRIPT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 START OF SAMPLE nologin.bat FILE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Log the user off of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 END OF SAMPLE nologin.bat FILE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x login scripts can be created to send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visor if an error has occurred, update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HIELD.EXE as he logs in to the network, etc.  F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the NOLOGIN.BAT file should be placed o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