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U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lissa Jane Pen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3 Winifred Av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Epping, 212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  <w:tab/>
        <w:t>02 - 876 153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DU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Institution  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iversity Of Newcastle (1991- 199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tudying     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chelor Of Arts (honour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ajor        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gli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stitution  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uth Grafton High School (1989-199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pleted    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igher School Certificate (199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stitution  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nley High School (1985-198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pleted     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hool Certific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RTHER EDUC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 xml:space="preserve">: Hunter Institute of Technology,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: Feb 1995 - Sept 199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: Statement of Attain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 xml:space="preserve">: Office Support Skills. Keyboarding, </w:t>
        <w:tab/>
        <w:tab/>
        <w:tab/>
        <w:tab/>
        <w:tab/>
        <w:t xml:space="preserve">  WordPerfect 5.1 and Document display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: Computer oper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: Spreadsheet Fundamenta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: Word Processing Word 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XPERI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ptember 1995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ate: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tional Australia Bank. Epp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ustomer Service Representativ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(full-tim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uties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:Answering inbound customer </w:t>
        <w:tab/>
        <w:tab/>
        <w:tab/>
        <w:tab/>
        <w:tab/>
        <w:tab/>
        <w:tab/>
        <w:t>telephone</w:t>
        <w:tab/>
        <w:t>enquires.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 xml:space="preserve">:Servicing both personal and business </w:t>
        <w:tab/>
        <w:tab/>
        <w:tab/>
        <w:tab/>
        <w:tab/>
        <w:t xml:space="preserve">customers of the bank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 xml:space="preserve">:Providing product knowledge to </w:t>
        <w:tab/>
        <w:tab/>
        <w:tab/>
        <w:tab/>
        <w:tab/>
        <w:tab/>
        <w:t xml:space="preserve">possible new customers and </w:t>
        <w:tab/>
        <w:tab/>
        <w:tab/>
        <w:tab/>
        <w:tab/>
        <w:tab/>
        <w:tab/>
        <w:t xml:space="preserve">highlighting sales opportunities for </w:t>
        <w:tab/>
        <w:tab/>
        <w:tab/>
        <w:tab/>
        <w:tab/>
        <w:t>personal banke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 xml:space="preserve">:Attending to requests: amending </w:t>
        <w:tab/>
        <w:tab/>
        <w:tab/>
        <w:tab/>
        <w:tab/>
        <w:tab/>
        <w:t xml:space="preserve">customer records, attending to </w:t>
        <w:tab/>
        <w:tab/>
        <w:tab/>
        <w:tab/>
        <w:tab/>
        <w:tab/>
        <w:t xml:space="preserve">customer complaints, branch enquires </w:t>
        <w:tab/>
        <w:tab/>
        <w:tab/>
        <w:tab/>
        <w:tab/>
        <w:t xml:space="preserve">and providing information on customer </w:t>
        <w:tab/>
        <w:tab/>
        <w:tab/>
        <w:tab/>
        <w:tab/>
        <w:t>accoun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ssenti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: Being a team member.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: Having a co-operative friendly attitude.</w:t>
        <w:tab/>
        <w:tab/>
        <w:tab/>
        <w:tab/>
        <w:t xml:space="preserve">: Always behaving in a professional </w:t>
        <w:tab/>
        <w:tab/>
        <w:tab/>
        <w:tab/>
        <w:tab/>
        <w:t xml:space="preserve">  manner.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ril 1995 to Sept 1995.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Hunter Valley Research </w:t>
        <w:tab/>
        <w:tab/>
        <w:tab/>
        <w:tab/>
        <w:tab/>
        <w:tab/>
        <w:tab/>
        <w:tab/>
        <w:t xml:space="preserve">Foundation,Newcastl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  <w:t>Field and telephone interview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uties: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aking out-bound telephone calls and </w:t>
        <w:tab/>
        <w:tab/>
        <w:tab/>
        <w:tab/>
        <w:tab/>
        <w:t>requesting people to complete market</w:t>
        <w:tab/>
        <w:tab/>
        <w:tab/>
        <w:tab/>
        <w:tab/>
        <w:t>research survey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ssential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roviding data in an accurate and </w:t>
        <w:tab/>
        <w:tab/>
        <w:tab/>
        <w:tab/>
        <w:tab/>
        <w:tab/>
        <w:t>ethical manner at all times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ch 1995 to Sept 199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dvantage Tutors Newcastl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sual Tut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uties: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utoring a Year 12 student 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Englis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 xml:space="preserve">Lesson planning, skills assessment and </w:t>
        <w:tab/>
        <w:tab/>
        <w:tab/>
        <w:tab/>
        <w:tab/>
        <w:t>encouraging motivation and interest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arch 1994 to Sept 1995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lf Employment, Newcastle are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ket stall operat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uties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Operation of market stall. </w:t>
        <w:tab/>
        <w:tab/>
        <w:tab/>
        <w:tab/>
        <w:tab/>
        <w:tab/>
        <w:tab/>
        <w:t>Products, display and sa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vember 1991 to Nov 199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BS Enterprises (Darby’s Pies) </w:t>
        <w:tab/>
        <w:tab/>
        <w:tab/>
        <w:tab/>
        <w:tab/>
        <w:tab/>
        <w:t>Newcast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sual shop assist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utie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Presentation, sales and service in a busy </w:t>
        <w:tab/>
        <w:tab/>
        <w:tab/>
        <w:tab/>
        <w:t>bake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ORK SKILLS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:Type writing speed of 45.9 at 98% </w:t>
        <w:tab/>
        <w:tab/>
        <w:tab/>
        <w:tab/>
        <w:tab/>
        <w:t xml:space="preserve">accuracy. In accordance with Australian </w:t>
        <w:tab/>
        <w:tab/>
        <w:tab/>
        <w:tab/>
        <w:t>Standa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 xml:space="preserve">:Excellent customer service skills </w:t>
        <w:tab/>
        <w:tab/>
        <w:tab/>
        <w:tab/>
        <w:tab/>
        <w:t xml:space="preserve">and a sincere desire to assist other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 xml:space="preserve">:Experience in using computers and a </w:t>
        <w:tab/>
        <w:tab/>
        <w:tab/>
        <w:tab/>
        <w:tab/>
        <w:t xml:space="preserve">variety of software. Word perfect, </w:t>
        <w:tab/>
        <w:tab/>
        <w:tab/>
        <w:tab/>
        <w:tab/>
        <w:t xml:space="preserve">Word for Windows, Excel and in-house </w:t>
        <w:tab/>
        <w:tab/>
        <w:tab/>
        <w:tab/>
        <w:tab/>
        <w:t>software.</w:t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ferences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r Wayne McKenna</w:t>
        <w:tab/>
        <w:tab/>
        <w:tab/>
        <w:t>Helen Bedd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ior Lecturer</w:t>
        <w:tab/>
        <w:tab/>
        <w:tab/>
        <w:t>Data Collection Supervis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culty of English</w:t>
        <w:tab/>
        <w:tab/>
        <w:tab/>
        <w:t xml:space="preserve">Hunter Valley Research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iversity of Newcastle.</w:t>
        <w:tab/>
        <w:tab/>
        <w:t>Found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: (049) 215169</w:t>
        <w:tab/>
        <w:tab/>
        <w:tab/>
        <w:t>PH: (049) 621416, 018 490424</w:t>
      </w:r>
    </w:p>
    <w:sectPr>
      <w:headerReference w:type="default" r:id="rId2"/>
      <w:type w:val="nextPage"/>
      <w:pgSz w:w="11811" w:h="16800"/>
      <w:pgMar w:left="1440" w:right="1344" w:gutter="0" w:header="709" w:top="1440" w:footer="0" w:bottom="27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/>
    </w:pPr>
    <w:r>
      <w:rPr/>
      <w:t>Melissa Pender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0"/>
      <w:ind w:right="36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dnot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153" w:leader="none"/>
        <w:tab w:val="right" w:pos="8306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153" w:leader="none"/>
        <w:tab w:val="right" w:pos="8306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dnotetext">
    <w:name w:val="endnote text"/>
    <w:basedOn w:val="Normal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2-18T20:19:00Z</cp:lastPrinted>
  <cp:revision>0</cp:revision>
  <dc:subject/>
  <dc:title/>
</cp:coreProperties>
</file>