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ba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Enum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numCallbac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Modes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Surfaces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Video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Enum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numCallback function is an application-defined callback function for the DirectDrawEnume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WINAPI DDEnumCallba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ID FAR *lpGUID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PSTR  lpDriver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PSTR  lpDriverName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PVOID lpContex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G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unique identifier of the DirectDra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Driver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a string containing the drive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Driv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a string containing the dri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an application-defined structure that will be passed to the callback function each time the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back function returns DDENUMRET_OK to continue the enum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function returns DDENUMRET_CANCEL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PDDENUMCALLBACK data type to declare a variable that can contain a pointer to this callb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: Use version 4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: Use Windows 95 or later. Available as a redistributable f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CE: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: Declared in ddra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Library: User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EnumCallback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DEnumCallbackEx function is an application-defined callback function for the DirectDrawEnumerate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WINAPI DDEnumCallback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ID FAR *lpGUID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PSTR     lpDriver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PSTR     lpDriverName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PVOID    lpContext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MONITOR  hm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G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unique identifier of the DirectDra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Driver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a string containing the drive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Driv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a string containing the dri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an application-defined structure that will be passed to the callback function each time the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e monitor associated with the enumerated DirectDraw object. This parameter will be NULL when the enumerated DirectDraw object is for the primary device, a non-display device (such as a 3-D accelerator with no 2-D capabilities), and devices not attached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back function returns DDENUMRET_OK to continue the enum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function returns DDENUMRET_CANCEL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LPDDENUMCALLBACK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to declare a variable that can contain a pointer to this callb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: Use version 5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: Use Windows 98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CE: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: Declared in ddra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Library: User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Modes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umModesCallback function is an application-defined callback function for the IDirectDraw2::EnumDisplay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ESULT WINAPI EnumModesCallba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PDDSURFACEDESC lpDDSurfaceDesc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PVOID lpContex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DDSurface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DDSURFACEDESC structure that provides the monitor frequency and the mode that can be created. This data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an application-defined structure that will be passed to the callback function each time the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back function returns DDENUMRET_OK to continue the enum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function returns DDENUMRET_CANCEL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LPDDENUMMODES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to declare a variable that can contain a pointer to this callb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: Use version 4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: Use Windows 95 or later. Available as a redistributable f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CE: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: Declared in ddra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Library: User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Surfaces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umSurfaces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an application-defined callback function for the IDirectDrawSurface3::EnumAttachedSu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DirectDrawSurface3::EnumOverlayZ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ESULT WINAPI EnumSurfacesCallback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PDIRECTDRAWSURFACE lpDDSurfac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PDDSURFACEDESC lpDDSurfaceDesc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PVOID lpContex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DD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surface attached to thi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DDSurface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a DDSURFACEDESC structure that describes the attach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an application-defined structure that will be passed to the callback function each time the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back function returns DDENUMRET_OK to continue the enum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function returns DDENUMRET_CANCEL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LPDDENUMSURFACES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to declare a variable that can contain a pointer to this callb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: Use version 4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: Use Windows 95 or later. Available as a redistributable f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CE: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: Declared in ddra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Library: User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Video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umVideoCallback function is an application-defined callback procedure for the IDDVideoPortContainer::EnumVideo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ESULT WINAPI EnumVideoCallba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PDDVIDEOPORTCAPS lpDDVideoPortCap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PVOID lpContex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DDVideoPort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e DDVIDEOPORTC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hat contains the video port information, including the ID and capabilities. This data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caller-defined structure that is passed to the member every time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back function returns DDENUMRET_OK to continue the enum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function returns DDENUMRET_CANCEL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port related functions cannot be called from inside the EnumVideoCallback function. Attempts to do so will fail, returning DDERR_CURRENTLYNOT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LPDDENUMVIDEO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to declare a variable that can contain a pointer to this callb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: Use version 5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: Use Windows 95 or later. Available as a redistributable f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CE: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: Declared in ddra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Library: User-defi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