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ur Character Codes (FOUR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2</w:t>
        <w:tab/>
        <w:t>AuraVision Corporation</w:t>
        <w:tab/>
        <w:t>AuraVision Aura 2: YUV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</w:t>
        <w:tab/>
        <w:t>AuraVision Corporation</w:t>
        <w:tab/>
        <w:t>AuraVision Aura 1: YUV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</w:t>
        <w:tab/>
        <w:t>Winnov, Inc.</w:t>
        <w:tab/>
        <w:t>MM_WINNOV_CAVIARA_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D</w:t>
        <w:tab/>
        <w:t>Supermac</w:t>
        <w:tab/>
        <w:t>Cinepak by Supe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UV</w:t>
        <w:tab/>
        <w:t>Creative Labs, Inc</w:t>
        <w:tab/>
        <w:t>Creative Labs Y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1</w:t>
        <w:tab/>
        <w:t>Iterated Systems, Inc.</w:t>
        <w:tab/>
        <w:t>Fractal Vide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09</w:t>
        <w:tab/>
        <w:t>Intel Corporation</w:t>
        <w:tab/>
        <w:t>Intel Intermediate YUV9</w:t>
      </w:r>
    </w:p>
    <w:p>
      <w:pPr>
        <w:pStyle w:val="PreformattedText"/>
        <w:bidi w:val="0"/>
        <w:spacing w:before="0" w:after="0"/>
        <w:jc w:val="left"/>
        <w:rPr/>
      </w:pPr>
      <w:r>
        <w:rPr/>
        <w:t>IV31</w:t>
        <w:tab/>
        <w:t>Intel Corporation</w:t>
        <w:tab/>
        <w:t>Indeo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</w:t>
        <w:tab/>
        <w:t>Microsoft Corporation</w:t>
        <w:tab/>
        <w:t>Still Image JPEG 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G</w:t>
        <w:tab/>
        <w:t>Microsoft Corporation</w:t>
        <w:tab/>
        <w:t>Motion JPEG Di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LE</w:t>
        <w:tab/>
        <w:t>Microsoft Corporation</w:t>
        <w:tab/>
        <w:t>Run 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</w:t>
        <w:tab/>
        <w:t>Microsoft Corporation</w:t>
        <w:tab/>
        <w:t>Vide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O</w:t>
        <w:tab/>
        <w:t>IBM Corporation</w:t>
        <w:tab/>
        <w:t>Phot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21</w:t>
        <w:tab/>
        <w:t>Intel Corporation</w:t>
        <w:tab/>
        <w:t>Inde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</w:t>
        <w:tab/>
        <w:t>IBM Corporation</w:t>
        <w:tab/>
        <w:t>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22</w:t>
        <w:tab/>
        <w:t>Vitec Multimedia</w:t>
        <w:tab/>
        <w:t>24 bit YUV 4:2:2</w:t>
      </w:r>
    </w:p>
    <w:p>
      <w:pPr>
        <w:pStyle w:val="PreformattedText"/>
        <w:bidi w:val="0"/>
        <w:spacing w:before="0" w:after="0"/>
        <w:jc w:val="left"/>
        <w:rPr/>
      </w:pPr>
      <w:r>
        <w:rPr/>
        <w:t>V655</w:t>
        <w:tab/>
        <w:t>Vitec Multimedia</w:t>
        <w:tab/>
        <w:t>16 bit YUV 4:2:2</w:t>
      </w:r>
    </w:p>
    <w:p>
      <w:pPr>
        <w:pStyle w:val="PreformattedText"/>
        <w:bidi w:val="0"/>
        <w:spacing w:before="0" w:after="0"/>
        <w:jc w:val="left"/>
        <w:rPr/>
      </w:pPr>
      <w:r>
        <w:rPr/>
        <w:t>VDCT</w:t>
        <w:tab/>
        <w:t>Vitec Multimedia</w:t>
        <w:tab/>
        <w:t>Video Maker Pro 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</w:t>
        <w:tab/>
        <w:t>Vitec Multimedia</w:t>
        <w:tab/>
        <w:t>YUV 4:2:2 CCIR 601 for V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92</w:t>
        <w:tab/>
        <w:t>Intel Corporation</w:t>
        <w:tab/>
        <w:t>Y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8</w:t>
        <w:tab/>
        <w:t>Winnov, Inc.</w:t>
        <w:tab/>
        <w:t>MM_WINNOV_CAVIAR_YUV8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9</w:t>
        <w:tab/>
        <w:t>Intel Corporation</w:t>
        <w:tab/>
        <w:t>YUV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YV</w:t>
        <w:tab/>
        <w:t>Canopus, Co., Ltd.</w:t>
        <w:tab/>
        <w:t>BI_YUYV, Ca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G</w:t>
        <w:tab/>
        <w:t>Metheus</w:t>
        <w:tab/>
        <w:t>Video Zip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